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2151632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9688840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9820337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